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ЗАТО г. Железногорск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.03.201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659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92"/>
        <w:gridCol w:w="2693"/>
        <w:gridCol w:w="255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униципальной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на за единицу объема работ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Организация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-опасном полож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Р.12.1.0095.0001.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9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51 022,6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еж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Р.12.1.0098.0001.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85 546,0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Р.12.1.0099.0001.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58 751,1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4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Организация мероприятий в сфере молодежной политики, направленных на вовлечение молодежи в инновационную, предпринимательскую, добровольческую деятельность, а также на развитие гражданской активности молодежи и формирование здорового образа жиз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Р.12.1.0100.0001.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63 186,0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5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Организация досуга детей, подростков и молодежи (Тип досуговой деятельности - Культурно-досуговые, спортивно-массовые мероприят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Р.12.1.0096.0003.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79 182,97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54:00Z</dcterms:created>
  <dc:creator>Tomilova</dc:creator>
  <dc:description/>
  <cp:keywords/>
  <dc:language>en-US</dc:language>
  <cp:lastModifiedBy>МЦ</cp:lastModifiedBy>
  <cp:lastPrinted>2019-01-09T15:04:00Z</cp:lastPrinted>
  <dcterms:modified xsi:type="dcterms:W3CDTF">2019-04-01T06:54:00Z</dcterms:modified>
  <cp:revision>3</cp:revision>
  <dc:subject/>
  <dc:title/>
</cp:coreProperties>
</file>